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3 Meeting October 4, 2011</w:t>
      </w:r>
    </w:p>
    <w:p>
      <w:pPr>
        <w:pStyle w:val="Normal"/>
        <w:rPr/>
      </w:pPr>
      <w:r>
        <w:rPr/>
        <w:t>Randolph High School Libra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tending: Representatives from CASLS, Cuba-Rushford, Bolivar-Richburg, Allegany-Limestone, Wellsville, Portville, Hinsdale, Franklinville, Andover, Salamanca, Randolph, Cattaraugus-Little Valley, Belfast via polycom, Olean, Genesee Valley, Scio, Randolph Academy and West Valle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 were no committee re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Ann Hebert began with introductions of our many new SL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helle Bison and Wendy Aman from Marshall-Cavendish conducted a webinar highlighting their e-book products.  MaryAnn share that the nonfiction e-books would be eligible for purchase using the 510 COSER.  Follett also has a multi-user e-book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the upcoming BEDS forms was shared, MaryAnn had handouts with instruc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ggie Jensen shared a demo of the Reading Eggs database.  It is part of the Study Island product, which is included in the 501 COSER; contact your tech coordinator with questions about acces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Ann is organizing a book study for our new SLMS using </w:t>
      </w:r>
      <w:r>
        <w:rPr>
          <w:u w:val="single"/>
        </w:rPr>
        <w:t>Breaking Free</w:t>
      </w:r>
      <w:r>
        <w:rPr/>
        <w:t xml:space="preserve">.  It is on the Wiki and all are welcome to participat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ASLS office has been successfully relocated to their new location near St. Bonaven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Fall Membership day is November 15, 2011 at the Grandview in Ellington.  Donnalyn Miller “The Book Whisperer” will be presenting.  Each person attending will receive a copy of her book.  Register with Laurie Sled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r Spring Membership day will be early; December 14, 2011 at the Olean BOCES center.  Mark Aaronson will be our speak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atabases: Get your stats and use them to advocate for our libraries.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7:28:00Z</dcterms:created>
  <dc:creator>swhiteside</dc:creator>
  <dc:description/>
  <cp:keywords/>
  <dc:language>en-US</dc:language>
  <cp:lastModifiedBy>MaryAnn Hebert</cp:lastModifiedBy>
  <dcterms:modified xsi:type="dcterms:W3CDTF">2011-11-17T17:28:00Z</dcterms:modified>
  <cp:revision>2</cp:revision>
  <dc:subject/>
  <dc:title>C3 Meeting October 4, 2011</dc:title>
</cp:coreProperties>
</file>